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Mlyn sobotiš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ktrická energia    </w:t>
      </w:r>
    </w:p>
    <w:p>
      <w:pPr>
        <w:pStyle w:val="Normal"/>
        <w:rPr/>
      </w:pPr>
      <w:r>
        <w:rPr>
          <w:sz w:val="24"/>
          <w:szCs w:val="24"/>
        </w:rPr>
        <w:t>Objekt mlyna bude napojený na jestvujúcu vzdušnú NN sieť elektr. energie zemným káblom, ktorý bude zaústený v elektromerovom pilierovom rozvádzači tak, aby bol voľne prístupný pracovníkom ZSD.</w:t>
      </w:r>
    </w:p>
    <w:p>
      <w:pPr>
        <w:pStyle w:val="Normal"/>
        <w:rPr/>
      </w:pPr>
      <w:r>
        <w:rPr>
          <w:sz w:val="24"/>
          <w:szCs w:val="24"/>
        </w:rPr>
        <w:t>Meranie spotreby elektriny bude jednotarifným elektromerom inštalovanom v rozvádzači RE.</w:t>
      </w:r>
    </w:p>
    <w:p>
      <w:pPr>
        <w:pStyle w:val="TextBody"/>
        <w:widowControl/>
        <w:rPr>
          <w:szCs w:val="24"/>
          <w:lang w:val="sk-SK"/>
        </w:rPr>
      </w:pPr>
      <w:r>
        <w:rPr>
          <w:lang w:val="sk-SK"/>
        </w:rPr>
        <w:t xml:space="preserve">Z uvedeného rozvádzača sa vyvedie kábel  </w:t>
      </w:r>
      <w:r>
        <w:rPr>
          <w:szCs w:val="24"/>
          <w:lang w:val="sk-SK"/>
        </w:rPr>
        <w:t>CYKY-J 5x10 mm</w:t>
      </w:r>
      <w:r>
        <w:rPr>
          <w:szCs w:val="24"/>
          <w:vertAlign w:val="superscript"/>
          <w:lang w:val="sk-SK"/>
        </w:rPr>
        <w:t>2</w:t>
      </w:r>
      <w:r>
        <w:rPr>
          <w:szCs w:val="24"/>
          <w:lang w:val="sk-SK"/>
        </w:rPr>
        <w:t xml:space="preserve">, ktorým sa pripojí hlavný  rozvádzač RH objektu. </w:t>
      </w:r>
      <w:r>
        <w:rPr>
          <w:lang w:val="sk-SK"/>
        </w:rPr>
        <w:t xml:space="preserve">Uvedený kábel bude uložený v zemi, hl. 70cm pod urovňou terénu, podla STN 33 2000-5-52. 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Prevádzkový rozvod silnoprúdu pre projektovaný dom je navrhovaný pre nasledujúce technické podmienky:</w:t>
      </w:r>
    </w:p>
    <w:p>
      <w:pPr>
        <w:pStyle w:val="Normal"/>
        <w:rPr/>
      </w:pPr>
      <w:r>
        <w:rPr>
          <w:sz w:val="24"/>
          <w:szCs w:val="24"/>
        </w:rPr>
        <w:t>-     Napäťová sústava : 3+NPEN, str. 50 Hz, 400V/ TN-C-S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4"/>
          <w:szCs w:val="24"/>
        </w:rPr>
        <w:t>Celkový inštalovaný príkon :  18 kW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aximálny súčasný príkon :     11 kW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dnota HI v elektromery je 25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eficient súčasnosti :  0,65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Stupeň dôležitosti elektr. energie : podľa STN 34 1610 je 3. Stupňa – bez zaistenia záskoku napájani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redpokladaná ročná spotreba el. energie :  1800 kW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mpenzácia účiníka : nie je potrebn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chrana proti skratu, preťaženiu : bude pomocou nadprúdových prvkov – ističov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chrana pred zásahom  el. prúdom je riešená podľa STN 33 2000-4-41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ákladná ochrana pred priamym dotykom je pomocou krytov a izolácie elektr. predmetov.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chrana pri poruche je samočinným odpojením napájania pomocou istiacich prvkov, ističov. Ochrana zásuvkových obvodov zvýšená prúdovými chráničmi 30m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rostredie a vonkajšie vplyvy podľa STN 33 2000-5-51:  je normálne typ III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Ochranné uzemnenie je riešené pomocou svorkovnice HUS-hlavnej uzemňovacej svorky, ktorá bude inštalovaná pod RH. Svorkovnica HUS bude uzemnená pripojením na samostatný uzemňovač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a objekte je navrhovaný hrebeňový bleskozvod ako vonkajšia ochrana proti atmosférickým výbojom.</w:t>
      </w:r>
    </w:p>
    <w:p>
      <w:pPr>
        <w:pStyle w:val="Normal"/>
        <w:rPr/>
      </w:pPr>
      <w:r>
        <w:rPr>
          <w:sz w:val="24"/>
          <w:szCs w:val="24"/>
        </w:rPr>
        <w:t xml:space="preserve">-   Uzemnenie zvodov bleskozvodu objektu je navrhované tyčovými uzemňovačmi s maxim. zemnýám odporom 10 ohmov..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echnické riešenie elektroinštalácie: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 rozvádzača RE bude pripojený hlavný rozvádzač RH objektu, v ktorom budú istené jednotlivé elektrické obvody na 1-3. NP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Elektrické obvody sú navrhované káblami CYKY-J uloženými pod omietkou, prívody pre stropné svietidlá vedené na povrchu. </w:t>
      </w:r>
    </w:p>
    <w:p>
      <w:pPr>
        <w:pStyle w:val="Zkladntext31"/>
        <w:rPr>
          <w:szCs w:val="24"/>
        </w:rPr>
      </w:pPr>
      <w:r>
        <w:rPr>
          <w:szCs w:val="24"/>
        </w:rPr>
        <w:t xml:space="preserve">Na  pripojenie  prenosných   elektrospotrebičov  budú  v inštalované zásuvky 16A/230V </w:t>
      </w:r>
    </w:p>
    <w:p>
      <w:pPr>
        <w:pStyle w:val="Zkladntext31"/>
        <w:rPr/>
      </w:pPr>
      <w:r>
        <w:rPr>
          <w:szCs w:val="24"/>
        </w:rPr>
        <w:t>v zapustenom prevedení, vo výške cca 40cm.</w:t>
      </w:r>
    </w:p>
    <w:p>
      <w:pPr>
        <w:pStyle w:val="Zkladntext31"/>
        <w:rPr/>
      </w:pPr>
      <w:r>
        <w:rPr>
          <w:szCs w:val="24"/>
        </w:rPr>
        <w:t xml:space="preserve">        </w:t>
      </w:r>
      <w:r>
        <w:rPr>
          <w:szCs w:val="24"/>
        </w:rPr>
        <w:t>Ako hlavný vypínač objektu bude hlavný istič v RE, ktorým sa v prípade živelnej udalosti vypne napájanie celého objektu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ý text Char"/>
    <w:basedOn w:val="Predvolenpsmoodseku"/>
    <w:qFormat/>
    <w:rPr>
      <w:color w:val="000000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31">
    <w:name w:val="Základní text 31"/>
    <w:basedOn w:val="Normal"/>
    <w:qFormat/>
    <w:pPr>
      <w:ind w:left="0" w:right="-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11:00Z</dcterms:created>
  <dc:creator>Ing. Ravas Vladimír</dc:creator>
  <dc:description/>
  <cp:keywords/>
  <dc:language>en-US</dc:language>
  <cp:lastModifiedBy>ntb</cp:lastModifiedBy>
  <cp:lastPrinted>2006-11-07T10:22:00Z</cp:lastPrinted>
  <dcterms:modified xsi:type="dcterms:W3CDTF">2016-08-19T08:01:00Z</dcterms:modified>
  <cp:revision>6</cp:revision>
  <dc:subject/>
  <dc:title>Prevádzkový rozvod silnoprúdu je navrhovaný pre nasledujúce technické podmienky:</dc:title>
</cp:coreProperties>
</file>